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7 год</w:t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03,1</w:t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</w:tr>
      <w:tr>
        <w:trPr>
          <w:trHeight w:val="197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11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1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26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8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2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16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0,5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0,5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23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0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17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3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21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4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1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5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11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30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234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18,5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5,0</w:t>
            </w:r>
          </w:p>
        </w:tc>
      </w:tr>
      <w:tr>
        <w:trPr>
          <w:trHeight w:val="123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23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2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1,9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9</w:t>
            </w:r>
          </w:p>
        </w:tc>
      </w:tr>
      <w:tr>
        <w:trPr>
          <w:trHeight w:val="230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30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128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User</cp:lastModifiedBy>
  <cp:lastPrinted>2017-01-27T15:10:00Z</cp:lastPrinted>
  <dcterms:modified xsi:type="dcterms:W3CDTF">2017-01-27T12:10:00Z</dcterms:modified>
  <cp:revision>19</cp:revision>
  <dc:subject/>
  <dc:title/>
</cp:coreProperties>
</file>